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 Реакции разложе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же познакомились с понятием о химической реакции. Химические реакции можно классифицировать по различным признакам, например, число и состав исходных и полученных веществ. В этом случае выделяют следующие ре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раз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соеди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за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обмена.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егодняшнем занятии мы рассмотри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и раз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 реакциях разлож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но сложное вещество  образует несколько простых или сложных вещест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их можно разделить на четыре вида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сложного вещества образуется два простых вещества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сложного вещества образуется одно сложное и одно простое вещество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одного сложного вещества образуется два сложных вещества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з одного сложного вещества образуются более двух веществ. 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все виды реакций раз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 сложного вещества образуется два простых вещества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мера рассмотрим опыт по разложению вещества оксида ртути (II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стоящего из двух компонентов. Данное вещество относится к химически опасным веществам, поэтому проводить этот опыт самостоятельно ученикам не рекомендуется!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уравнение этой реакции: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видим, из оксида ртути (II) под воздействием температуры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образуются два простых вещества: рту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деляется кислор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оведения опыта используем штатив, пробирки, спиртовку и сосуд с водой. В пробирку насыпаем красно-оранжевый оксид ртути (II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акрепляем  пробирку в штативе. При поджигании спиртовки мы наблюдаем реакцию разложения оксида ртути (II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туть в виде ртутных шариков остается в нагреваемой пробирке, а кислород выделяется  по трубочке в другую пробирк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этой реакции из одного сложного вещества образуются два простых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же одна из известнейших реакций разложения одного сложного вещества на два простых –  это разложение воды на кислород и водород. Эта реакция проводится с помощью специального прибора – электролизера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уравнение этой реакции: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эл.т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  + 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.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, залитая в электролизер, под воздействием электрического тока распадается на простые вещества: водор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ислор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тип реакций разложения - это образование 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 сложного вещества одного сложного и одного  простого вещества.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озьмем обыкновенную перекись вод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которая продается в любой аптеке. 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проведением опыта запишем уравнение реакции: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+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. 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ваем перекись в пробирку и подогреваем на спиртовке, не доводя до кипения. 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забываем, что нельзя направлять пробирку на себя или сидящего рядом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уравнения реакции мы знаем, что должен выделяться кислород. Но реакция будет идти настолько медленно, что внесенная в пробирку тлеющая лучинка, которая обычно загорается в атмосфере кислорода, не вспыхнет. Значит, эта реакция идет с небольшой скоростью, но при добавлении в перекись порошка оксида марганца (IV), скорость реакции многократно возрастает. Внесем снова в пробирку тлеющую лучинку. Она вспыхнет. Значит в пробирке достаточно кислорода для ее горения.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огревании перекиси водорода она распадается на в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ожное вещество) и кислор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стое вещество)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марганца (IV) в данной реакции выступает как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тализатор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тализато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вещество, изменяющее скорость химической реакции, но остающееся по ее окончании качественно и количественно неизмененным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иологические катализаторы белковой природы называю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ерментами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ие химические процессы в организме протекают с участием ферментов. Также специальные ферменты используют для образования сыров, лекарственных средств, стиральных порошков.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этому же типу реакций разложения сложного вещества на одно сложное и одно простое  относится и следующая реакция: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реем в пробирке оксид хрома (VI) темного цвета,  и под воздействием температуры он приобретет зеленую окраску, то есть превратится в оксид хрома (III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ожное вещество), при этом будет выделяться кислород о дв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стое вещество)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следующий тип реакций разложения, когда 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 одного сложного вещества образуется два сложных вещества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проведением опыта запишем уравнение реакции: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чала получаем гидроксид цинка с помощью следующих действий: по каплям приливаем к раствору хлорида цинка раствор щелочи. После добавления каждой порции щелочи слегка встряхиваем пробирку. Вскоре она заполнится белым осадком гидроксида цинка. Выделив осадок в отдельную пробирку, нагреваем его на спиртовке. Происходит испарение воды и изменение цвета осадка (он становится белее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из одного сложного вещества – гидроксида цинка - образуются два сложных вещества: оксид цинка и вода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мышленности большое значение имеет еще одна реакция разложения одного сложного вещества на два сложных: получение негашеной извести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эту реакцию: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СаО + 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получения негашеной извести в промышленности эту реакцию используют и для получения углекислого газа.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тип реакций разложения: 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 одного сложного вещества образуются более двух веществ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честве примера проведем демонстрационный опыт, основанный на реакции разложения концентрированной азотной кислоты.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ем в химический стакан небольшое количество азотной кислоты. Подогреем стакан на спиртовке с помощью штати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м в стакан тлеющую лучинку, она ярко вспыхивает – это указывает на присутствие в стакане кислорода, выделяющегося при разложении азотной кислоты. При этом наблюдается выделение газа желтого цвета, представляющего собой оксид азота (IV). Записываем уравнение этой реакции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,с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+ 4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 +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ная кислота под действием температуры и света распадается на два сложных вещества: в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сид оз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дно прост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5:00Z</dcterms:created>
  <dc:creator>Format</dc:creator>
  <dc:description/>
  <cp:keywords/>
  <dc:language>en-US</dc:language>
  <cp:lastModifiedBy>Пользователь</cp:lastModifiedBy>
  <dcterms:modified xsi:type="dcterms:W3CDTF">2014-11-06T06:23:00Z</dcterms:modified>
  <cp:revision>6</cp:revision>
  <dc:subject/>
  <dc:title/>
</cp:coreProperties>
</file>